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upplementary Examination – June 2012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COMPUTER ORGANIZATION AND ARCHITECTURE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A318</w:t>
        <w:tab/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Design a full adder and Subtracto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.</w:t>
        <w:tab/>
        <w:t>a.</w:t>
        <w:tab/>
        <w:t>Design a 4-bit binary down counter.</w:t>
      </w:r>
    </w:p>
    <w:p>
      <w:pPr>
        <w:pStyle w:val="Normal"/>
        <w:rPr/>
      </w:pPr>
      <w:r>
        <w:rPr/>
        <w:tab/>
        <w:t>b.</w:t>
        <w:tab/>
        <w:t>Design a 4 by 16 decoder using 3 by 8 deco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</w:r>
      <w:r>
        <w:rPr>
          <w:b/>
          <w:u w:val="single"/>
        </w:rPr>
        <w:t>Compulsory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riefly explain the arithmetic and Logic micro operations with suitable 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a.</w:t>
        <w:tab/>
        <w:t>Explain various categories of instructions.</w:t>
      </w:r>
    </w:p>
    <w:p>
      <w:pPr>
        <w:pStyle w:val="Normal"/>
        <w:rPr/>
      </w:pPr>
      <w:r>
        <w:rPr/>
        <w:tab/>
        <w:t>b.</w:t>
        <w:tab/>
        <w:t>What is an interrupt? Explain interrupt cycle with a neat flowchar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Explain the different addressing modes with 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With neat flow charts, explain the multiplication and division algorith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Explain D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Briefly explain Associative memor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Explain Cache memory.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5T17:11:00Z</cp:lastPrinted>
  <dcterms:modified xsi:type="dcterms:W3CDTF">2012-06-25T11:42:00Z</dcterms:modified>
  <cp:revision>135</cp:revision>
  <dc:subject/>
  <dc:title>Reg</dc:title>
</cp:coreProperties>
</file>